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1</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 to 12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Task1</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ssential Question(s): How is our number system organized?  How is counting by 10’s helpful?</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chalk or shower curtains made into tens frames, large ten frames chart, large 120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10’s frame work mat, manipulatives, desk ite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 xml:space="preserve">Te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ne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ne digit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g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wo digit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ns fra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ft overs</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 1.NBT.1 Count to 120, starting at any number less than `120.  In this range, read and write numerals and represent a number of objects with a written numeral.  1.NBT.2a Understand that two digits of a two-digit number represent amounts of tens and one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rote count numbers 1 to 20 using a ten frame.  I can show numbers 1 to 20 using tens frames.  I can show numbers 1 to 20 with drawings, words, or picture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ctivating Strategy/Hook: The teacher poses the question “How can we count the students in our room?”  Brain storm methods to count students.  Teacher will facilitate the groups counting of the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 Using a chalk drawn ten frame, students will complete a life size model to count the number of students, boys, girls, etc.  After a consensus has been reached, students will choose a card showing that numeral.  Students will then sequence the cards that represent the total of students, boys, and girls in our class. Teacher will review vocabulary related to digits ( one digit, two digits etc.)</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  Teacher will model this activity before dividing students into small groups.  Using a desktop ten frame, students will be provided with bags of manipulatives (no more than 20) to count and display on their workmat.  Then students will record their totals on a ten frame record sheet along with the one or two digit number.  (They have glued record sheet into their math journal.)  Teacher will collect bags of items and rotate items to another group to repeat activity 4 x. Students are encouraged to discuss how they arrived at their answer and use appropriate vocabular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 Practice: Independently students will count items from  a bag of manipulatives. They will display the items on a ten frame desk mat and  draw the sets on a ten frame and record the two digit number in their math journal. Students use their desk box of crayons and desk top ten frame independently to repeat activit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Come back together as a group for summarizing and reviewing how we count groups of objects.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ags of manipulatives in sets of more than 20. Students will show their number in three different way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tems 1-10 for 10 frame. Number lines for numeral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 teach vocabulary. Model how to show a number using tens and ones multiple times. Students can work with a partner to complete the  assignmen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er will monitor students performance and work samples and listen for the use of new vocabulary while observing student wor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ent well? Students understandings/misconceptions. Specific notes about students’ thinking . What do I need to reteach/review tomorrow or in the future? New ideas or changes for the next time? Discuss lesson with colleagues and see if they have any ideas to ad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8:08:00Z</dcterms:created>
  <dc:creator>Breedlove, Logan W</dc:creator>
  <dc:description/>
  <cp:keywords/>
  <dc:language>en-US</dc:language>
  <cp:lastModifiedBy>TMO</cp:lastModifiedBy>
  <dcterms:modified xsi:type="dcterms:W3CDTF">2012-06-26T18:08:00Z</dcterms:modified>
  <cp:revision>2</cp:revision>
  <dc:subject/>
  <dc:title/>
</cp:coreProperties>
</file>